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tbl>
      <w:tblPr>
        <w:tblW w:w="896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48"/>
      </w:tblGrid>
      <w:tr>
        <w:trPr/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%REG_DATE%</w:t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%REG_№UM%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right="3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орядка предоставления субсидии из бюджета муниципального округа Первоуральск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</w:rPr>
              <w:t>на возмещение затрат по проверке работоспособности и ремонту и/или замене пожарных гидрантов, являющихся неотъемлемой частью водопроводной сети, на территории муниципального округа Первоуральск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о статьей 78 Бюджетного кодекса Российской Федерации, Федеральными законами от 06 октября 2003 года № 131-ФЗ «Об общих принципах организации местного самоуправления в Российской Федерации»,</w:t>
              <w:br/>
              <w:t>от 21 декабря 1994 года № 69-ФЗ «О пожарной безопасности», Постановлением Правительства Российской Федерации от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</w:rPr>
              <w:t>25 октября 2023 года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, Распоряжением Правительства Свердловской области от 9 ноября 2005 года № 1524-РП «О содержании и эксплуатации пожарных гидрантов, естественных и искусственных водоисточников для целей пожаротушения в Свердловской области», Уставом муниципального округа Первоуральск, муниципальной программой «Обеспечение общественного порядка, пожарной безопасности и защита населения от чрезвычайных ситуаций» на территории муниципального округа Первоуральск на 2024 - 2029 годы»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right="-2"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1. Утвердить Порядок предоставления субсидий из бюджета городского округа Первоуральск на возмещение затрат по проверке работоспособности и ремонту и/или замене пожарных гидрантов, являющихся неотъемлемой частью водопроводной сети, на территории муниципального округа Первоуральск (Приложение 1);</w:t>
            </w:r>
          </w:p>
          <w:p>
            <w:pPr>
              <w:pStyle w:val="Normal"/>
              <w:ind w:right="-2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Утвердить состав комиссии по предоставлению субсидий на возмещение затрат по проверке работоспособности и ремонту и/или замене пожарных гидрантов, являющихся неотъемлемой частью водопроводной сети, на территории муниципального округа Первоуральск (Приложение 2);</w:t>
            </w:r>
          </w:p>
          <w:p>
            <w:pPr>
              <w:pStyle w:val="Normal"/>
              <w:ind w:right="-2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Признать утратившим силу постановления Администрации городского округа Первоуральск от 27 августа 2021 года № 1655 «Об утверждении порядка предоставления субсидии из бюджета городского округа Первоуральск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</w:rPr>
              <w:t>на возмещение (частичное возмещение) затрат и/или расходов по ремонту и/или замене пожарных гидрантов, являющихся составной частью водопроводной сети, на территории городского округа Первоуральск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4. Опубликовать настоящее постановление в газете «Вечерний Первоуральск» и разместить на официальном сайте муниципального округа Первоуральск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rFonts w:cs="Liberation Serif" w:ascii="Liberation Serif" w:hAnsi="Liberation Serif"/>
              </w:rPr>
              <w:t>5. Контроль за исполнением настоящего постановления возложить на заместителя Главы муниципального округа Первоуральск по жилищно-коммунальному хозяйству, городскому хозяйству и экологии Д.Н. Полякова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right="-28" w:hanging="0"/>
              <w:rPr/>
            </w:pPr>
            <w:r>
              <w:rPr>
                <w:rFonts w:cs="Liberation Serif" w:ascii="Liberation Serif" w:hAnsi="Liberation Serif"/>
                <w:bCs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И.В. Кабец</w:t>
            </w:r>
          </w:p>
        </w:tc>
      </w:tr>
    </w:tbl>
    <w:p>
      <w:pPr>
        <w:pStyle w:val="Normal"/>
        <w:spacing w:lineRule="atLeast" w:line="20"/>
        <w:rPr/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  <w:t xml:space="preserve">    %SIG№_STAMP%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0:37:00Z</dcterms:created>
  <dc:creator>allotdboss</dc:creator>
  <dc:description/>
  <cp:keywords/>
  <dc:language>en-US</dc:language>
  <cp:lastModifiedBy>Терентьева Марина Александровна</cp:lastModifiedBy>
  <cp:lastPrinted>2018-09-06T09:50:00Z</cp:lastPrinted>
  <dcterms:modified xsi:type="dcterms:W3CDTF">2025-09-17T08:16:00Z</dcterms:modified>
  <cp:revision>4</cp:revision>
  <dc:subject/>
  <dc:title/>
</cp:coreProperties>
</file>